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ŻET GMINY ZELÓW NA ROK 2012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Budżet został opracowany w oparciu o projektowane dochody własne , otrzymaną z Ministerstwa Finansów projektowaną kwotę subwencji, projekt dotacji na zadania zlecone  i własne oraz środki funduszy europejskich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 l a n   d o c h o d ó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ochody  na 2012 rok zaplanowano na kwotę  50 460 000,00 zł, z czeg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37 135 535,01 zł. – dochody bieżące, w tym zlecone  5 013 942,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13 324 464,99 zł. – dochody majątkow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lanowane  dochody na rok 2012 z podziałem na źródła dochodów  bieżących i majątkowych, przedstawia załącznik Nr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010 – Rolnictwo i łowiectw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W dziale tym przewiduje się wpływy z tytułu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 indywidualnych wpłat  dotyczących podłączeń do wodociągów,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dzierżawy gruntów i z kół łowickich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w tym dziale pochodzą z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rzedaży mie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eczystego użytkowania gruntów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ynszów za dzierżawione nieruchomości gminn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kształcenia wieczystego użytkowania w prawo własności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ział 750 – Administracja publiczn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tego działu stanowi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dotacja z Urzędu Wojewódzkiego na  zadania zlecon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óżne opłat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5% udziałów z dochodów budżetu państwa ( załącznik Nr 1a  - dział 750, rozdział 75011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tóre są realizowane przez  tutejszy Urzą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ział 751 - Urzędy naczelnych organów  władzy państwowej, kontroli i ochrony prawa oraz sądownict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uje tu dotacja z Krajowego Biura Wyborczego na prowadzenie stałego rejestru wyborcó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4 – Bezpieczeństwo publiczne i ochrona przeciwpożarow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em tego działu jest dotacja z budżetu Wojewody na bieżące wydatki związane                    z obroną cywilną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6 – Dochody od osób prawnych, od osób fizycznych i od innych jednostek nieposiadających osobowości praw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pływy budżetowe ujęte w tym dziale zaplanowane zostały na podstawie realnych wpływów środków z podatków lokalnych w 2011 roku z uwzględnieniem obowiązujących w roku 2012 stawek podatkowych, wpływów z urzędów skarbowych  w oparciu o przewidywane dochody  w 2011 roku i planów udziałów gmin w podatkach stanowiących dochodów budżetu państwa przekazanych z Ministerstwa Finans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8- Różne rozlicze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występują plany subwencji , które otrzymujemy z Ministerstwa Finansów oraz przewidywane odsetki od środków na rachunkach bankowych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01 – Oświata i wychowani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w tym dziale pochodzą z :</w:t>
      </w:r>
    </w:p>
    <w:p>
      <w:pPr>
        <w:pStyle w:val="Normal"/>
        <w:jc w:val="both"/>
        <w:rPr/>
      </w:pPr>
      <w:r>
        <w:rPr>
          <w:sz w:val="24"/>
        </w:rPr>
        <w:t>-usług edukacyjnych i odpłatności za żywienie  w przedszkolach i stołówkach szko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1- Ochrona zdrow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dziale tym ujęto wpływy z tytułu opłat za wydane zezwolenia na sprzedaż napojów alkohol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2- Opieka społecz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lanowane dochody tego działu składają się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dpłatność członków rodzin  za pobyt osób najbliższych w domu pomocy społeczne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dpłatność za posiłki od osób korzystających ze stołówk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tacje od wojewody na zadania zlecone i na zadania włas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chody związane z realizacją zadań z zakresu administracji rzą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900 – Gospodarka komunalna i ochrona środowis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przewiduje się wpływy z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indywidualnych wpłaty  mieszkańców z tytułu podłączeń do kanalizac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środków na dofinansowanie projektów współfinansowanych z udziałem środków U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pływy związane z gromadzeniem środków z opłat i kar korzystanie ze środow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 l a n    w y d a t k ó w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lan  wydatków ustalony  został  na kwotę  56 160 000,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równoważenie budżetu przedstawia załącznik Nr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lan wydatków składają się:</w:t>
      </w:r>
    </w:p>
    <w:p>
      <w:pPr>
        <w:pStyle w:val="Normal"/>
        <w:jc w:val="both"/>
        <w:rPr/>
      </w:pPr>
      <w:r>
        <w:rPr>
          <w:sz w:val="24"/>
        </w:rPr>
        <w:t xml:space="preserve">-     zadania zlecone -   5 013 942,00 z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zadania własne –  51 117 658,00 zł., w tym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datki bieżące – 30 901 241,26  zł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datki majątkowe  -  20 216 416,74 zł.</w:t>
      </w:r>
    </w:p>
    <w:p>
      <w:pPr>
        <w:pStyle w:val="Normal"/>
        <w:jc w:val="both"/>
        <w:rPr/>
      </w:pPr>
      <w:r>
        <w:rPr>
          <w:sz w:val="24"/>
        </w:rPr>
        <w:t>-    wydatki na podstawie porozumień – 28 4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– Rolnictwo i łowiect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01010</w:t>
      </w:r>
      <w:r>
        <w:rPr>
          <w:sz w:val="24"/>
        </w:rPr>
        <w:t xml:space="preserve"> – Infrastruktura wodociągowa i sanitacyjna ws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zdziale tym zaplanowano środki na budowę wodociągu w miejscowości Galewice, budowę wodociągu w ul. Żeromskiego oraz opracowanie dokumentacji projektowej na wykonanie przyłączy do nieruchomości stanowiących mienie komun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01030</w:t>
      </w:r>
      <w:r>
        <w:rPr>
          <w:sz w:val="24"/>
        </w:rPr>
        <w:t xml:space="preserve"> – Izby rolnic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a zaplanowana przewiduje  2 % podatku rolnego na wpłatę do Izby Rolni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01095</w:t>
      </w:r>
      <w:r>
        <w:rPr>
          <w:sz w:val="24"/>
        </w:rPr>
        <w:t xml:space="preserve"> – Pozostała działal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tego rozdziału dotyczą między innym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hrony bezdomnych zwierzą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bioru padliny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ransportu zwierząt do schronisk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600 – Transport i łącznoś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b/>
          <w:sz w:val="24"/>
        </w:rPr>
        <w:t>Rozdział 60004</w:t>
      </w:r>
      <w:r>
        <w:rPr>
          <w:sz w:val="24"/>
        </w:rPr>
        <w:t xml:space="preserve"> – Lokalny transport zbior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zdziale tym przewiduje się dotację na dopłaty do MZK na trasie Zelów –Łask i Łask-Zel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60016</w:t>
      </w:r>
      <w:r>
        <w:rPr>
          <w:sz w:val="24"/>
        </w:rPr>
        <w:t xml:space="preserve"> – Drogi publiczne gmi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zaplanowanych środków przewiduje się między innymi:  bieżące utrzymanie dróg, polegające głównie na profilowaniu dróg równiarką, likwidację wybojów, budowę przepustów drogowych i odnowienie rowów przydro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ele tym ujęte są również środki na zimowe utrzymanie dró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jc w:val="both"/>
        <w:rPr/>
      </w:pPr>
      <w:r>
        <w:rPr>
          <w:sz w:val="24"/>
        </w:rPr>
        <w:t>Środki zaplanowane w tym rozdziale przeznaczone są na remont – modernizację drogi dojazdowej do gruntów rolnych w miejscowości Ignaców oraz remont drogi w miejscowości Maury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00 -  Gospodarka mieszkani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70005</w:t>
      </w:r>
      <w:r>
        <w:rPr>
          <w:sz w:val="24"/>
        </w:rPr>
        <w:t xml:space="preserve"> –Gospodarka gruntami i nieruchomości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tego działu dotyczą głównie  regulacji stanów prawnych nieruchomości przeznaczonych do sprzedaży: szacunki, mapy podziału, mapy do celów prawnych, koszty utrzymania targowicy, przygotowanie dokumentacji do ujawnienia gminy w księgach wieczystych i wydatków związanych z utrzymaniem lokali w zasobach gminnych.</w:t>
      </w:r>
    </w:p>
    <w:p>
      <w:pPr>
        <w:pStyle w:val="Normal"/>
        <w:jc w:val="both"/>
        <w:rPr/>
      </w:pPr>
      <w:r>
        <w:rPr>
          <w:b/>
          <w:sz w:val="24"/>
        </w:rPr>
        <w:t>Inwestycj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inwestycji tego działu planuje się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wykup  gru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10 - Działalność usług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ozdział 71004 –Plany zagospodarowania przestrzen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w tym rozdziale przewidziane są na prace związane ze zmianą  w planie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0013 –Prace geodezyjne i kartograficz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ki zaplanowano na wykonie map dc. geodez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0 – Administracja publicz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75011 – Urzędy wojewódzk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są zaplanowane do wysokości otrzymanej dotacji i dotyczą wynagrodzenia i pochodnych  pracowników Urzędu realizujących zadania zlecone z zakresu administracji rzą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020 – Starostwa powiat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lanowano pomoc finansową dla Starostwa Powiatowego w Bełchatowie na funkcjonowanie Filii Wydziału Komunikacji w Zel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stępuje również plan na pomoc rzeczową związaną z utrzymaniem  fil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75022 – Rady gm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 dotyc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diet dla przewodniczącego rady, zastępców przewodniczącego rady , rad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sztów podróży rad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ługi sesj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materiałów szkoleniow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zkoleń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023 – Urzędy gm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funduszu płac został wyliczony w oparciu o aktualne zatrudnienie i wynagrodzenia  oraz prognozowany wskaźnik inflacji , powiększony o  fundusz nagród, planowane nagrody jubileuszowe i odprawy emerytalne dla pracowników. Tak ustalony fundusz musi zabezpieczyć również niedobór na płace w rozdziale – Urząd Wojewódzki. Podobna sytuacja dotyczy dodatkowych wynagrodzeń rocznych i pochodnych od wynagrod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rzeczowe dotyczą między innymi zakup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materiałów biurowych, </w:t>
      </w:r>
    </w:p>
    <w:p>
      <w:pPr>
        <w:pStyle w:val="Normal"/>
        <w:jc w:val="both"/>
        <w:rPr/>
      </w:pPr>
      <w:r>
        <w:rPr>
          <w:sz w:val="24"/>
        </w:rPr>
        <w:t>- wyposażenia w meble i  urządz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sztów  utrzymania kserokopiarek i komputerów, </w:t>
      </w:r>
    </w:p>
    <w:p>
      <w:pPr>
        <w:pStyle w:val="Normal"/>
        <w:jc w:val="both"/>
        <w:rPr/>
      </w:pPr>
      <w:r>
        <w:rPr>
          <w:sz w:val="24"/>
        </w:rPr>
        <w:t xml:space="preserve">- prasy ,niezbędnych wydawnictw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druków i pieczątek 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sztów utrzymania samochodów służbow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środków czystości dla sprzątacze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t z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sługi poczt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użycie energii elektrycznej i cieplnej, za wodę i ściek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telefony stacjonarne i komórkow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zkolenia i dokształcania pracowników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odróże służbow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bezpieczenia budynków ,sprzętu i samochodów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</w:t>
      </w:r>
    </w:p>
    <w:p>
      <w:pPr>
        <w:pStyle w:val="Normal"/>
        <w:jc w:val="both"/>
        <w:rPr/>
      </w:pPr>
      <w:r>
        <w:rPr>
          <w:sz w:val="24"/>
        </w:rPr>
        <w:t xml:space="preserve">W dziale tym przewiduje się uzupełnienie wyposażenia Urzędu w sprzęt komputerowy i oprogramowanie w celu zabezpieczenia wykonywania zadań w systemie informatycz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wydatków inwestycyjnych planuje się środki na urządzenie małej architektury wokół budynki administracyjnego Urzę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75075 –Promocja jednostek samorządu terytorial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tym przewiduje się między innymi  wydatki związane wydawaniem  Informatora Zelowskiego, organizowaniem innych imprez  i konkursów promujących Gminę Zel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8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Rozdział  75095 – Pozostała działal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tego rozdziału dotyczą:</w:t>
      </w:r>
    </w:p>
    <w:p>
      <w:pPr>
        <w:pStyle w:val="Normal"/>
        <w:jc w:val="both"/>
        <w:rPr/>
      </w:pPr>
      <w:r>
        <w:rPr>
          <w:sz w:val="24"/>
        </w:rPr>
        <w:t xml:space="preserve">-  składek do Związku Miast Polskich , Związku Komunalnego Gmin i Stowarzysz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Lokalnego Grupa Działania pn. „Dolina rzeki Grabi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zabezpieczają środki na fundusz stypendialny Gminy Zelów im. Jana Pawła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1  - Urzędy naczelnych organów  władzy państwowej, kontroli i ochrony prawa oraz sądownic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Rozdział 75101 - Urzędy naczelnych organów  władzy państwowej, kontroli i ochrony pra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planowane są do wysokości dotacji, jaką otrzymujemy  na aktualizację stałego rejestru wyb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4 – Bezpieczeństwo publiczne i ochrona przeciwpożaro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 75412 – Ochotnicze  straże pożar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wynagrodzenia  i pochodnych wynagrodzeń  kierowców i konserwatorów oraz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Komendanta Miejsko- Gminnego OSP odpowiedzialnego za sprawy bojowe i technicz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ekwiwalent za udział strażaków w akcjach ratowniczych i szkoleni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okresowych badań lekarskich dla strażaków biorących udział w akcjach i szkoleni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wydatków  rzeczowych  przeznaczonych na utrzymanie sprzętu p/poż, garaży oraz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amochodów do akcji ratowniczej i ich ubezpiecz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westyc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widuje się   wydatki związane z  odbudową garaży chroniących samoch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przęt pożarniczy oraz dotacje dla jednostek ochotniczych straży pożar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414 – Obrona cywil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przeznaczone są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nserwację sprzętu w magazynie OC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owadzenie szkoleń teoretycznych i praktycz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kup materiał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ubezpieczenie sprzętu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lowanie magazynu O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5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7 – Obsługa długu publiczneg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702  - Obsługa kredytów i pożycz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rodki w tym dziale przewidziane są na zapłatę odsetek od kredytów i pożyczek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8 – Różne rozlicze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 75818 -  Rezerwy ogólne i celow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uje się  rezerwę  budżetową w kwocie 508 000 zł., tym 90 000,00 stanowi rezerwa na zarządzanie kryzysowe, natomiast 118 000,00 rezerwa oświatowa. Rezerwa umożliwi udział w konkursach zewnętrznych (udział własny) umożliwiających uzyskanie dofinansowania zadań statutowych szkół. Z rezerwy zostaną sfinansowane ewentualnie dodatkowe zadania wynikające z potrzeb szkó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nyWeb"/>
        <w:spacing w:before="100" w:after="0"/>
        <w:ind w:firstLine="708"/>
        <w:rPr>
          <w:b/>
          <w:b/>
          <w:bCs/>
        </w:rPr>
      </w:pPr>
      <w:r>
        <w:rPr>
          <w:b/>
          <w:bCs/>
        </w:rPr>
        <w:t>Rozdział 80101 Szkoły Podstawowe</w:t>
      </w:r>
    </w:p>
    <w:p>
      <w:pPr>
        <w:pStyle w:val="NormalnyWeb"/>
        <w:spacing w:before="100" w:after="0"/>
        <w:rPr/>
      </w:pPr>
      <w:r>
        <w:rPr/>
        <w:t>Planuje się wydatki płacowe wraz z pochodnymi  oraz wydatki rzeczowe, fundusz zdrowotny dla nauczycieli oraz fundusz świadczeń socjalnych.</w:t>
      </w:r>
    </w:p>
    <w:p>
      <w:pPr>
        <w:pStyle w:val="NormalnyWeb"/>
        <w:spacing w:before="100" w:after="0"/>
        <w:rPr/>
      </w:pPr>
      <w:r>
        <w:rPr/>
        <w:t>W kwocie wydatków płacowych przewiduje się także wypłacenie nagród jubileuszowych, odpraw emerytalnych oraz podwyższenie wynagrodzenia związanego z awansem zawodowym nauczyciel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firstLine="708"/>
        <w:rPr>
          <w:b/>
          <w:b/>
          <w:bCs/>
        </w:rPr>
      </w:pPr>
      <w:r>
        <w:rPr>
          <w:b/>
          <w:bCs/>
        </w:rPr>
        <w:t>Rozdział 80103 Oddziały przedszkolne w szkołach podstawowych</w:t>
      </w:r>
    </w:p>
    <w:p>
      <w:pPr>
        <w:pStyle w:val="NormalnyWeb"/>
        <w:spacing w:before="100" w:after="0"/>
        <w:rPr/>
      </w:pPr>
      <w:r>
        <w:rPr/>
        <w:t>Planuje się wydatki płacowe i pochodne płac a także fundusz świadczeń socjalnych oraz dodatki: mieszkaniowy i wiejski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04 Przedszkola </w:t>
      </w:r>
    </w:p>
    <w:p>
      <w:pPr>
        <w:pStyle w:val="NormalnyWeb"/>
        <w:spacing w:before="100" w:after="0"/>
        <w:jc w:val="both"/>
        <w:rPr/>
      </w:pPr>
      <w:r>
        <w:rPr/>
        <w:t>Zaplanowana została dotacja do Przedszkola Edukacyjnego  przy Parafii Ewangelicko-Reformowanej w Zelowie. Planuje się również wydatki płacowe i pochodne płac.</w:t>
      </w:r>
    </w:p>
    <w:p>
      <w:pPr>
        <w:pStyle w:val="NormalnyWeb"/>
        <w:spacing w:before="100" w:after="0"/>
        <w:jc w:val="both"/>
        <w:rPr/>
      </w:pPr>
      <w:r>
        <w:rPr/>
        <w:t>Wydatki rzeczowe niezbędne dla funkcjonowania tych placówek, fundusz zdrowotny dla nauczycieli, fundusz świadczeń socjalnych oraz na zakup środków żywności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>
          <w:b/>
        </w:rPr>
        <w:t>Inwestycje:</w:t>
      </w:r>
    </w:p>
    <w:p>
      <w:pPr>
        <w:pStyle w:val="NormalnyWeb"/>
        <w:spacing w:before="100" w:after="0"/>
        <w:jc w:val="both"/>
        <w:rPr/>
      </w:pPr>
      <w:r>
        <w:rPr/>
        <w:t>Zaplanowano wykonanie dokumentacji projektowej na remont dla PS Nr1 oraz remont w części kuchennej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10 Gimnazja</w:t>
      </w:r>
    </w:p>
    <w:p>
      <w:pPr>
        <w:pStyle w:val="NormalnyWeb"/>
        <w:spacing w:before="100" w:after="0"/>
        <w:jc w:val="both"/>
        <w:rPr/>
      </w:pPr>
      <w:r>
        <w:rPr/>
        <w:t>Planuje się wydatki płacowe wraz z pochodnymi. Wydatki rzeczowe związane z funkcjonowaniem szkół to między innymi zakup oleju opałowego, energii elektrycznej, wody, usług telekomunikacyjnych, fundusz zdrowotny dla nauczycieli, a także świadczenia socjalne i dodatki dla nauczycieli pracujących na wsi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13 Dojazd uczniów do szkół</w:t>
      </w:r>
    </w:p>
    <w:p>
      <w:pPr>
        <w:pStyle w:val="NormalnyWeb"/>
        <w:spacing w:before="100" w:after="0"/>
        <w:jc w:val="both"/>
        <w:rPr/>
      </w:pPr>
      <w:r>
        <w:rPr/>
        <w:t>W tym rozdziale zaplanowano wydatki związane z dojazdem uczniów do szkół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20 Licea ogólnokształcące </w:t>
      </w:r>
    </w:p>
    <w:p>
      <w:pPr>
        <w:pStyle w:val="NormalnyWeb"/>
        <w:spacing w:before="100" w:after="0"/>
        <w:jc w:val="both"/>
        <w:rPr/>
      </w:pPr>
      <w:r>
        <w:rPr/>
        <w:t>Planuje się wynagrodzenia wraz z pochodnymi a także wydatki rzeczowe, fundusz zdrowotny dla nauczycieli oraz fundusz świadczeń socjalnych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45 Komisje egzaminacyjne </w:t>
      </w:r>
    </w:p>
    <w:p>
      <w:pPr>
        <w:pStyle w:val="NormalnyWeb"/>
        <w:spacing w:before="100" w:after="0"/>
        <w:jc w:val="both"/>
        <w:rPr/>
      </w:pPr>
      <w:r>
        <w:rPr/>
        <w:t>Na wynagrodzenia dla ekspertów pracujących w komisjach egzaminacyjnych, powołanych dla nauczycieli ubiegających się o awans na stopień nauczyciela mianowanego planuje się kwotę 700,00 zł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46 Dokształcanie i doskonalenie zawodowe nauczycieli </w:t>
      </w:r>
    </w:p>
    <w:p>
      <w:pPr>
        <w:pStyle w:val="NormalnyWeb"/>
        <w:spacing w:before="100" w:after="0"/>
        <w:jc w:val="both"/>
        <w:rPr/>
      </w:pPr>
      <w:r>
        <w:rPr/>
        <w:t>Na doskonalenie zawodowe nauczycieli planuje się kwotę 80 000,00 zł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48 Stołówki szkolne</w:t>
      </w:r>
    </w:p>
    <w:p>
      <w:pPr>
        <w:pStyle w:val="NormalnyWeb"/>
        <w:spacing w:before="100" w:after="0"/>
        <w:jc w:val="both"/>
        <w:rPr/>
      </w:pPr>
      <w:r>
        <w:rPr>
          <w:bCs/>
        </w:rPr>
        <w:t>Planuje się</w:t>
      </w:r>
      <w:r>
        <w:rPr/>
        <w:t xml:space="preserve"> wynagrodzenia wraz z pochodnymi oraz zakup artykułów spożywczych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95 Pozostała działalność </w:t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tego rozdziału przewiduje się środki  na zorganizowanie letniego wypoczynku dla dzieci. Burmistrz Zelowa przewiduje  przeprowadzenie konkursu na dofinansowanie  letniego wypoczynku dla dzieci i młodzieży,  z terenu naszej gminy , które są w trudnej sytuacji materialnej. Zainteresowane  podmioty będą mogły składać swoje oferty.  Na ten cel została przeznaczona kwota 8 000 zł. </w:t>
      </w:r>
    </w:p>
    <w:p>
      <w:pPr>
        <w:pStyle w:val="Heading2"/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Dotację dla Starostwa Powiatowego w Bełchatowie planuje się na pokrycie kosztów rzeczowych związanych z funkcjonowaniem Punktu Poradni Psychologiczno-Pedagogicznej w Zelowie, zgodnie z podpisanym porozumieniem. Zaplanowana kwota wynosi 8 400 zł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>
          <w:b/>
        </w:rPr>
        <w:t>Inwestycje:</w:t>
      </w:r>
    </w:p>
    <w:p>
      <w:pPr>
        <w:pStyle w:val="NormalnyWeb"/>
        <w:spacing w:before="100" w:after="0"/>
        <w:jc w:val="both"/>
        <w:rPr/>
      </w:pPr>
      <w:r>
        <w:rPr/>
        <w:t xml:space="preserve">W 2012 roku planuje się rozbiórkę budynków przy ZSO w Zelowie. 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1 – Ochrona zdrow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85153 – Zwalczanie narkoman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 z uchwaleniem  gminnego programu przeciwdziałania narkomanii planuje się wydatki w kwocie 15 500,00 zł. na realizację programu , które pochodzą z dochodów z tytułu wydania zezwoleń na sprzedaż napoj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85154 – Przeciwdziałanie alkoholizmow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dotyczą kosztów działalności Miejskiej Komisji Rozwiązywania Problemów Alkoholowych, która  realizuje gminny  program profilaktyki i rozwiązywania problemów alkoholowych.</w:t>
      </w:r>
    </w:p>
    <w:p>
      <w:pPr>
        <w:pStyle w:val="Normal"/>
        <w:jc w:val="both"/>
        <w:rPr/>
      </w:pPr>
      <w:r>
        <w:rPr>
          <w:sz w:val="24"/>
        </w:rPr>
        <w:t>W rozdziale  w tym przewidziane są środki dla podmiotów, które przystąpią do konkursu  poprzez złożenie  ofert, na realizację zadań wynikających z Gminnego Programu Profilaktyki i Rozwiązywania Problem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łość wydatków tego rozdziału wynosi 154 5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2 Opieka społecz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85203 – Ośrodki wsparcia.</w:t>
      </w:r>
    </w:p>
    <w:p>
      <w:pPr>
        <w:pStyle w:val="Normal"/>
        <w:jc w:val="both"/>
        <w:rPr/>
      </w:pPr>
      <w:r>
        <w:rPr>
          <w:sz w:val="24"/>
          <w:szCs w:val="24"/>
        </w:rPr>
        <w:t>Opracowany plan zabezpiecza wydatki płacowe wraz z pochodnymi, Personel Terapeutyczno – Opiekuńczy, Personel Pomocniczy i Obsługi oraz  umowy-zlecenia ze specjalistam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sychoterapeut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nstruktorem zajęć muzy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karzem ( rehabilitantem medycznym).</w:t>
      </w:r>
    </w:p>
    <w:p>
      <w:pPr>
        <w:pStyle w:val="Normal"/>
        <w:jc w:val="both"/>
        <w:rPr/>
      </w:pPr>
      <w:r>
        <w:rPr>
          <w:sz w:val="24"/>
          <w:szCs w:val="24"/>
        </w:rPr>
        <w:t>Pozostałe wydatki bieżące-rzeczowe zostały zaplanowane  na poziomie minimum potrzeb w zakresie częściowej opieki i pomocy w zaspakajaniu warunków życiowych. Są to opłaty na zakupy do  prowadzenia zajęć w 10 Pracowniach Terapeutycznych materiałów plastycznych, stolarskich, ogrodniczych, krawieckich, artykułów spożywczych do pracowni kulinarnej oraz środków higieny i środków medycznych. Zaplanowano również zakup  środków czystościowo-chemicznych do utrzymania właściwego stanu sanitarno-higienicznego,  zakup artykułów biurowych, opłat za olej do ogrzania pomieszczeń, kosztów dowozu uczestników samochodami ŚDS, opłat za energię, gaz, usługi pocztowe, bankowe, telefoniczne, wywóz nieczystości stałych i płynnych , it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kresie zadań własnych zaplanowano wydatki bieżące-rzeczowe na opłaty ubezpieczenia dwóch samochodów, opłaty z tytułu podatku od środków transportu i od nieruchomości zgodnie z książką obiektu, częściowy zakup oleju opałowego, napędowego i części samochodowych do eksploatacji samochodów przywożących codziennie uczestników do ośrodka  oraz na ryczałt samochodowy dla Dyrektora jednos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05– Zadania w zakresie przeciwdziałania przemocy w rodzi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o zadanie przewidziana jest w budżecie kwota 38 34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2– Świadczenie rodzinne, zaliczka alimentacyjna oraz składki na ubezpieczenia emerytalne i rentowe z ubezpieczenia społecz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zaplanowano płace na 3 etaty, dodatkowe wynagrodzenia, pochodne od płac i fundusz socjalny w ramach kwoty przyznanej decyzją wojew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3 – Składki na ubezpieczenie zdrowotne opłacane za osoby pobierające niektóre świadczenia z pomocy społecznej oraz niektóre świadc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 rozdziale  tym zaplanowano kwotę,  która jest zgodna ze środkami przydzielonymi z budżetu wojewod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ozdziale tym występują zadania zlecone i własne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4 –Zasiłki i pomoc w naturze oraz składki na ubezpieczenia emerytalne i ren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 planowana kwota przeznaczona jest na zasiłki okresowe i jest zgodna z decyzją wojewody oraz zaplanowano zasiłki cel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adto zaplanowano  środki  na ponoszenie odpłatności za pobyt mieszkańców gminy w Domach Pomocy Społecznej zgodnie z art. 17 ust. 1 pkt 16 ustawy o pomocy społecznej z dnia 12 marca 2004 roku (Dz. U. Nr 64, poz. 5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5 – Dodatki mieszkani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 z ustawą  z dnia 21 czerwca 2001  o dodatkach (Dz. U. Nr 71 ,poz.734 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óźniejszymi zmianami) przewiduje się wydatki dotyczące dodatków mieszkaniowych, które są wypłacane z budżetu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6 – Zasiłki stałe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rozdziale ty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lanowana kwota przeznaczona jest na zasiłki stałe i jest zgodna z decyzją wojew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9 – Ośrodki pomocy społe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tym (zadania własne) zaplanowano płace, dodatkowe wynagrodzenia i pochodne. W kwocie tej uwzględniono również wynagrodzenia na zatrudnienie stażys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28 – Usługi opiekuńcze</w:t>
      </w:r>
    </w:p>
    <w:p>
      <w:pPr>
        <w:pStyle w:val="Normal"/>
        <w:jc w:val="both"/>
        <w:rPr/>
      </w:pPr>
      <w:r>
        <w:rPr>
          <w:sz w:val="24"/>
          <w:szCs w:val="24"/>
        </w:rPr>
        <w:t>W rozdziale tym (sekcja usług opiekuńczych) zaplanowane są płace i pochodne dla prac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dodatkowego wynagrodzenia naliczono w oparciu o karty wynagro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95 – Pozostała działalność</w:t>
      </w:r>
    </w:p>
    <w:p>
      <w:pPr>
        <w:pStyle w:val="Normal"/>
        <w:jc w:val="both"/>
        <w:rPr/>
      </w:pPr>
      <w:r>
        <w:rPr>
          <w:sz w:val="24"/>
        </w:rPr>
        <w:t>Zgodnie z ustawą z dnia 20 kwietnia 2004 roku o promocji zatrudnienia i instytucjach rynku pracy (Dz.U. Nr 99, poz. 1001 z późniejszymi zmianami) oraz Rozporządzenie Ministra Gospodarki i Pracy z dnia 25 października 2005 roku w sprawie trybu organizowania prac społecznie użytecznych ( Dz.U. Nr. 210, poz. 1745) w budżecie planuje się środki na prace społecznie użyteczne. Z obserwacji wynika, że programem tym zainteresowane są osoby bezrobotne, jak również podmioty w nim uczestnicząc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rozdziale ty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widuje się zakup środków żywności do prowadzonej stołów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środki na dożywianie dzieci młodzieży i doros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- Edukacyjna opieka wychowawc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5401 – Świetlice szkolne </w:t>
      </w:r>
    </w:p>
    <w:p>
      <w:pPr>
        <w:pStyle w:val="NormalnyWeb"/>
        <w:spacing w:before="100" w:after="0"/>
        <w:jc w:val="both"/>
        <w:rPr/>
      </w:pPr>
      <w:r>
        <w:rPr/>
        <w:t>Planuje się wynagrodzenia wraz z pochodnymi oraz świadczenia socjalne dla nauczycieli pracujących w świetlicach 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/>
      </w:pPr>
      <w:r>
        <w:rPr>
          <w:b/>
          <w:bCs/>
        </w:rPr>
        <w:t>Rozdział 85415 – Pomoc stypendialna dla uczniów</w:t>
      </w:r>
      <w:r>
        <w:rPr/>
        <w:t xml:space="preserve"> </w:t>
      </w:r>
    </w:p>
    <w:p>
      <w:pPr>
        <w:pStyle w:val="NormalnyWeb"/>
        <w:spacing w:before="100" w:after="0"/>
        <w:jc w:val="both"/>
        <w:rPr/>
      </w:pPr>
      <w:r>
        <w:rPr/>
        <w:t xml:space="preserve">Planuje się stypendia o charakterze motywacyjnym dla uczniów. </w:t>
      </w:r>
    </w:p>
    <w:p>
      <w:pPr>
        <w:pStyle w:val="NormalnyWeb"/>
        <w:spacing w:before="100" w:after="0"/>
        <w:jc w:val="both"/>
        <w:rPr/>
      </w:pPr>
      <w:r>
        <w:rPr/>
        <w:t>Burmistrz Zelowa przewiduje przeprowadzenie konkursu na dofinansowanie do stypendiów dla dzieci i młodzieży z terenu naszej gminy, które są w trudnej sytuacji materialnej i jednocześnie osiągają dobre wyniki w nauce. Zainteresowane podmioty będą mogły składać swoje oferty. Na ten cel została przeznaczona kwota 6 000 zł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5446-Dokształcanie i doskonalenie zawodowe nauczycieli</w:t>
      </w:r>
    </w:p>
    <w:p>
      <w:pPr>
        <w:pStyle w:val="NormalnyWeb"/>
        <w:spacing w:before="100" w:after="0"/>
        <w:jc w:val="both"/>
        <w:rPr/>
      </w:pPr>
      <w:r>
        <w:rPr/>
        <w:t>Na doskonalenie zawodowe nauczycieli planuje się kwotę 1 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900 -  Gospodarka  Komunalna i  ochrona środowis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90001 – Gospodarka ściekowa i ochrona wód.</w:t>
      </w:r>
    </w:p>
    <w:p>
      <w:pPr>
        <w:pStyle w:val="Normal"/>
        <w:jc w:val="both"/>
        <w:rPr/>
      </w:pPr>
      <w:r>
        <w:rPr>
          <w:sz w:val="24"/>
        </w:rPr>
        <w:t>W roku 2012 ma miejsce kontynuacja wieloletniego zadania inwestycyjnego, polegającego na budowie infrastruktury  technicznej (kanalizacja  sanitarna i deszczowa, wodociągi, odbudowa pasów jezdnych i pieszych )  w pasie drogi wojewódzkiej nr 484 na odcinku biegnącym przez gminę Zelów. Główne nakłady na to  zadanie planuje się na lata 2011-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t to zadanie współfinansowane ze środków Unii Europejskiej w ramach Regionalnego Programu Operacyjnego Województwa Łódzkiego na lata 2007-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Rozdział 90002– Gospodarka odpad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o zadanie planuje się środki własne na gospodarkę odpadami , w tym kwota 23 000,00 zł. jako środki z opłat i kar za korzystanie ze środowi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03 – Oczyszczanie miast i ws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res prac dotyczący oczyszczania miasta i gminy polega na bieżącym utrzymaniu czyst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04 – Utrzymanie zieleni w miastach i gmin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dotyczą koszenia traw, pielęgnacji rabat, krzewów i drzew oraz ich nasadzeń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uje się urządzenie terenów zielonych w Parku Traugu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15 – Oświetlenie ulic, placów i dró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łac i pochodnych dwóch konserwatorów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łat za energię elektryczną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ztów utrzymania  oświetlenia uliczn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ztów utrzymania samochod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ów rozmów telefonicznych z telefonu komórkow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uje się wymianę oświetlenia u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17 – Zakłady gospodarki komunal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lan przychodów i wydatków zakładu budżetowego został przedstawiony w załączniku nr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 budżetu przekazuje się dotację przedmiotową dla Zakładu Usług Komunalnych w wysokości 259 600,00 z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95 – Pozostała działal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agrodzenia występujące w tym rozdziale przewidują całodobowy dozór przez trzech pracowników  na terenie byłej stanicy harcerskiej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przewidziane są środki między innymi n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znakowanie pionowe i poziome ulic,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ładkę na ubezpieczenia budynków komunalnych,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serwację i utrzymanie kanalizacji deszczowej przez Przedsiębiorstwo Komunalne w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elowie,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emonty mienia komunalnego,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łatę do gospodarki wodno-ściekowej dla Przedsiębiorstwa Komunalneg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westycj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zaplanowano środki na budowę parkingu w miejscowości Wygiełz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  921 – Kultura i ochrona dziedzictwa narodow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09 -  domy i ośrodki  kultury, świetlice i klub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przewidujecie dotacje dla  Domu Kultury w Zelowie oraz dotacje dla jednostek niezaliczanych do sektora finansów publicznych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16 – Bibliotek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przewidujecie dotacje dla  Biblioteki  Publicznej Miasta i Gminy w Zelowie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20 – Ochrona zabytków i opieka nad zabytkam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dotację dla podmiotów ubiegających się  ośrodki na ochronę zabytk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926  - Kultura fizyczn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 92605 – Zadania w zakresie kultury fizycznej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ogłoszenie konkursu na realizację zadań z zakresu kultury fizycznej i sportu oraz dotacje do sportu kwalifikowanego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30:00Z</dcterms:created>
  <dc:creator>k1</dc:creator>
  <dc:description/>
  <cp:keywords/>
  <dc:language>en-US</dc:language>
  <cp:lastModifiedBy>jadwiga_s</cp:lastModifiedBy>
  <cp:lastPrinted>2011-11-14T12:08:00Z</cp:lastPrinted>
  <dcterms:modified xsi:type="dcterms:W3CDTF">2012-01-02T11:44:00Z</dcterms:modified>
  <cp:revision>10</cp:revision>
  <dc:subject/>
  <dc:title>                                                          PROJEKT  BUDŻETU </dc:title>
</cp:coreProperties>
</file>